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9726022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57156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578609247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703544301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84325476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32429951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